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BSAH   PROJEKTOVÉ  DOKUMENTACE</w:t>
      </w:r>
    </w:p>
    <w:p>
      <w:pPr>
        <w:pStyle w:val="TextBody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20" w:after="0"/>
        <w:ind w:firstLine="288"/>
        <w:rPr>
          <w:rFonts w:ascii="Arial" w:hAnsi="Arial" w:cs="Arial"/>
        </w:rPr>
      </w:pPr>
      <w:r>
        <w:rPr>
          <w:rFonts w:cs="Arial" w:ascii="Arial" w:hAnsi="Arial"/>
          <w:b/>
        </w:rPr>
        <w:t>1/</w:t>
        <w:tab/>
        <w:tab/>
        <w:t>SCHVALOVACÍ  LIST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ind w:firstLine="288"/>
        <w:rPr>
          <w:rFonts w:ascii="Arial" w:hAnsi="Arial" w:cs="Arial"/>
        </w:rPr>
      </w:pPr>
      <w:r>
        <w:rPr>
          <w:rFonts w:cs="Arial" w:ascii="Arial" w:hAnsi="Arial"/>
          <w:b/>
        </w:rPr>
        <w:t>2/</w:t>
        <w:tab/>
        <w:tab/>
        <w:t>TECHNICKÁ  ZPRÁVA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>3/</w:t>
        <w:tab/>
        <w:tab/>
        <w:t>VÝKRESOVÁ  DOKUMENTACE :</w:t>
      </w:r>
    </w:p>
    <w:p>
      <w:pPr>
        <w:pStyle w:val="TextBody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288"/>
          <w:tab w:val="left" w:pos="1276" w:leader="none"/>
        </w:tabs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02</w:t>
        <w:tab/>
        <w:t>Situační výkres</w:t>
      </w:r>
    </w:p>
    <w:p>
      <w:pPr>
        <w:pStyle w:val="Normal"/>
        <w:tabs>
          <w:tab w:val="clear" w:pos="288"/>
          <w:tab w:val="left" w:pos="1276" w:leader="none"/>
        </w:tabs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1276" w:leader="none"/>
        </w:tabs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288"/>
          <w:tab w:val="left" w:pos="127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288"/>
          <w:tab w:val="left" w:pos="127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tabs>
          <w:tab w:val="clear" w:pos="288"/>
          <w:tab w:val="left" w:pos="1276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1/    SCHVALOVACÍ  LIST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288"/>
          <w:tab w:val="left" w:pos="2268" w:leader="none"/>
        </w:tabs>
        <w:spacing w:before="120" w:after="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akce</w:t>
        <w:tab/>
        <w:t>:</w:t>
        <w:tab/>
        <w:t>ODSTRANĚNÍ BODOVÉ ZÁVADY – LÁVKA LP2 PŘES DŘEVNICI – VÝSTAVBA NOVÉ LÁVKY, VČ. REALIZACE PŘÍPOJENÍ PÁTEŘNÍCH CYKLOSTEZEK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tabs>
          <w:tab w:val="clear" w:pos="288"/>
          <w:tab w:val="left" w:pos="1985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objekt</w:t>
        <w:tab/>
        <w:tab/>
        <w:tab/>
        <w:t>:</w:t>
        <w:tab/>
        <w:t>SO 462 SDĚLOVACÍ VEDENÍ VODAFONE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Investor</w:t>
        <w:tab/>
        <w:tab/>
        <w:tab/>
        <w:tab/>
        <w:tab/>
        <w:tab/>
        <w:t>:</w:t>
        <w:tab/>
        <w:t>Město Otrokovice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t</w:t>
        <w:tab/>
        <w:tab/>
        <w:tab/>
        <w:tab/>
        <w:tab/>
        <w:t>:</w:t>
        <w:tab/>
        <w:t>Ing. Petr Míka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za dodavatele</w:t>
        <w:tab/>
        <w:t>:    Ing. Petr Míka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Vyjádření investora</w:t>
      </w:r>
    </w:p>
    <w:p>
      <w:pPr>
        <w:pStyle w:val="TextBody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ind w:left="3456" w:firstLine="288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2/  TECHNICKÁ  ZPRÁVA</w:t>
      </w:r>
      <w:r>
        <w:rPr>
          <w:rFonts w:cs="Arial" w:ascii="Arial" w:hAnsi="Arial"/>
          <w:b/>
          <w:sz w:val="25"/>
        </w:rPr>
        <w:t xml:space="preserve">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spacing w:before="12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mětem projektu jsou dvě etapy přeložení kabelu VODAFONE, který je veden v lávce přes řeku Dřevnici. Lávka bude podrobena rekonstrukci, bude provedena nová lávka a bude také provedeno napojení lávky na páteřní cyklostezky a proto  je nutné tento kabel přeložit, aby nedošlo k jeho poškození během stavebních prací.</w:t>
      </w:r>
    </w:p>
    <w:p>
      <w:pPr>
        <w:pStyle w:val="TextBody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Technické řešení</w:t>
      </w:r>
    </w:p>
    <w:p>
      <w:pPr>
        <w:pStyle w:val="TextBody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tabs>
          <w:tab w:val="clear" w:pos="288"/>
          <w:tab w:val="left" w:pos="284" w:leader="none"/>
          <w:tab w:val="left" w:pos="226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řeložení bude provedeno ve dvou dílčích etapách. 1. etapa bude provizorní přeložka, která bude sloužit k vymístění kabelu mimo staveniště po dobu provádění stavebních prací a 2. etapy bude finální umístění kabelu zpět do chráničky v lávce – tedy do původní trasy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8"/>
          <w:tab w:val="left" w:pos="567" w:leader="none"/>
          <w:tab w:val="left" w:pos="226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pa: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šený kabel VODAFONE vede přes řešenou lávku směrem od objektu Otrokovické Besedy k ulici Nádražní u otrokovické polikliniky, kabel je veden po parcelách 190/7, 190/1, 3747, 190/6, 228/4, 228/3. Kabely je tedy nutné přeložit jednak v celé délce konstrukce lávky, tak i pod komunikací a napojením páteřních cyklostezek, které jsou také předmětem stavby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bude na hranicích řešené kolize se stavbou přerušeny a pomocí kabelových spojek propojen s nově instalovaným kabelem, který bude položen v upravené požadované trase a požadované hloubky pod řešenou komunikací a napojením páteřních cyklostezek. Kabel bude veden po parcele č. 190/6, pak přejde na p.č. 2352/7, kde vystoupá ke sloupu, který bude instalován pro účely dočasné přeložky a odkud bude kabel formou závěsného lanového převěsu veden ke sloupu na druhé straně řeky Dřevnice na p.č. 2356/6, kde kabel sestoupí do země a bude veden přes p.č. 3749 a 2352/22 a na p. č. 228/4, kde bude pomocí kabelové spojky připojen ke stávající kabelové trase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upy pro závěsnou trasu dočasné přeložky budou instalovány pouze jako dočasné a po dokončení finální trasy přeložky budou demontovány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8"/>
          <w:tab w:val="left" w:pos="567" w:leader="none"/>
          <w:tab w:val="left" w:pos="2268" w:leader="none"/>
        </w:tabs>
        <w:spacing w:before="24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pa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240" w:after="0"/>
        <w:ind w:left="7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 druhé etapě bude provizorně přeložený kabel odpojen a demontován, na hranicích řešeného území bude stávající kabel „vyfouknut“ ze stávající mikrotrubičky a následně bude celá páteřní optická trasa VODAFONE propojena novým optickým kabelem tak, že bude vytvořen nový přímý páteřní propoj bez jakýchkoliv spojek.  Kabel bude veden tak, že ve stávajících trasách v neřešeném území bude kabel zafouknut do stávající mikrotrubičky uvolněné po vytažení stávajícího kabelu, na hranici řešeného území tento kabel bude veden předchystanými kabelovými chráničkami ve finální trase a následně se kabel zase napojí do stávající trasy do stávající mikrotrubičky uvolněné vytaženým rušeným kabelem. 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240" w:after="0"/>
        <w:ind w:left="7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sledkem bude nová přímá páteřní optická kabelová trasa bez spojek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240" w:after="0"/>
        <w:ind w:left="7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dokončení a uložení kabelu ve finální trase bude provizorní vedení odpojeno a demontováno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288"/>
          <w:tab w:val="left" w:pos="0" w:leader="none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 xml:space="preserve">Vedení bude ve výkopu uloženo do pískového lože, nad kterým bude v intravilánu uložena krycí deska, nebo do ochranných trubek průměru 110 mm. V extravilánu v poli bude projektované vedení uloženo do lože z prosáté zeminy. Výstražná fólie oranžové barvy bude uložena 0,2 až 0,3 m nad uloženým kabelem, nejméně však do hloubky 0,2 m pod povrchem u kabelu s min. krytím 0,4 m. </w:t>
      </w:r>
      <w:r>
        <w:rPr>
          <w:rFonts w:cs="Arial" w:ascii="Arial" w:hAnsi="Arial"/>
          <w:b/>
          <w:sz w:val="20"/>
        </w:rPr>
        <w:t>Při přechodech přes komunikace nebo vjezdy budou kabely zataženy do ochranných trubek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7" w:gutter="0" w:header="708" w:top="1168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"/>
        <w:tab w:val="right" w:pos="10632" w:leader="none"/>
      </w:tabs>
      <w:rPr>
        <w:rFonts w:ascii="Arial" w:hAnsi="Arial" w:cs="Arial"/>
        <w:color w:val="00FF00"/>
        <w:sz w:val="18"/>
      </w:rPr>
    </w:pPr>
    <w:r>
      <w:rPr>
        <w:rFonts w:cs="Arial" w:ascii="Arial" w:hAnsi="Arial"/>
        <w:color w:val="00FF00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8"/>
        <w:tab w:val="right" w:pos="10350" w:leader="none"/>
      </w:tabs>
      <w:rPr>
        <w:color w:val="00FF00"/>
      </w:rPr>
    </w:pPr>
    <w:r>
      <w:rPr>
        <w:color w:val="00FF0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567" w:leader="none"/>
      </w:tabs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8"/>
        <w:tab w:val="left" w:pos="567" w:leader="none"/>
      </w:tabs>
      <w:jc w:val="both"/>
      <w:outlineLvl w:val="5"/>
    </w:pPr>
    <w:rPr>
      <w:rFonts w:ascii="Arial" w:hAnsi="Arial" w:cs="Arial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Titulek">
    <w:name w:val="Titulek"/>
    <w:basedOn w:val="Normal"/>
    <w:next w:val="Normal"/>
    <w:qFormat/>
    <w:pPr>
      <w:tabs>
        <w:tab w:val="clear" w:pos="288"/>
        <w:tab w:val="left" w:pos="567" w:leader="none"/>
      </w:tabs>
    </w:pPr>
    <w:rPr>
      <w:rFonts w:ascii="Arial" w:hAnsi="Arial" w:cs="Arial"/>
      <w:u w:val="single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rmce">
    <w:name w:val="Obsah rámce"/>
    <w:basedOn w:val="TextBody"/>
    <w:qFormat/>
    <w:pPr>
      <w:suppressAutoHyphens w:val="true"/>
      <w:spacing w:before="0" w:after="120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51:00Z</dcterms:created>
  <dc:creator>Ing. René Hruboš</dc:creator>
  <dc:description/>
  <cp:keywords/>
  <dc:language>en-US</dc:language>
  <cp:lastModifiedBy>Petr Míka</cp:lastModifiedBy>
  <cp:lastPrinted>2008-10-23T14:03:00Z</cp:lastPrinted>
  <dcterms:modified xsi:type="dcterms:W3CDTF">2022-09-19T11:43:00Z</dcterms:modified>
  <cp:revision>8</cp:revision>
  <dc:subject>Trachea</dc:subject>
  <dc:title>SECURITY UH  s r.o.</dc:title>
</cp:coreProperties>
</file>